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2.2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ind w:right="3339" w:hanging="0"/>
        <w:rPr/>
      </w:pPr>
      <w:r>
        <w:rPr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ОБЩЕНИЕ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ведении общего собрания в форме заочного голосова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ственников помещений в многоквартирном доме по адресу: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, ул. ________________, дом № 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обственники помещений!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«____» _____________ 2014 года по «____» _____________ 2014 года по адресу: ________________________________________________________ по инициативе _________________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ывается Ф.И.О. - собственника помещения в многоквартирном доме / наименование юридического лица - собственника помещения в многоквартирном доме / наименование органа местного самоуправ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проведено общее собрание собственников жилых и нежилых помещений многоквартирного дома № _____ по улице ____________________ в  ________________________ (далее – общее собрание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форме заочного голос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л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ой дня: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ы секретаря общего собрания.</w:t>
      </w:r>
    </w:p>
    <w:p>
      <w:pPr>
        <w:pStyle w:val="ConsPlusNonformat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ы членов счетной комиссии общего собрания (при необходимости)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орядка оформления протокола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мещения в многоквартирном доме, в котором будут размещены решения, принятые общим собранием, и итоги голосования по вопросам повестки дн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места хранения оригиналов протокола общего собрания и решений собственников помещений по вопросам повестки дн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ыбор способа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фонда капитального ремонта на счете регионального оператора (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)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фонда капитального ремонта на специальном счете (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азмера ежемесячного взноса на капитальный ремонт на 2014 год в размере 5 рублей 32 копейки за один квадратный метр общей площади поме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Определение перечня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ой постановлением главы администрации (губернатора) Краснодарского края от 31 декабря 2013 года № 16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пределение плановых периодов проведения капитального ремонта общего имущества в многоквартирном доме в соответствии с Региональной програм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оварищество собственников жилья (жилищный кооператив либо иной специализированный потребительский кооперати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юридического лица – ТСЖ, ЖК или иного СП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многоквартирном доме выбран способ управления многоквартирным домом – непосредственное управление собственниками помещений в многоквартирном доме или управление управляющей организацией, вопрос одиннадцатый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 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ыбор кредитной организации, в которой будет открыт специальный сч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ются наименования нескольких кредитных организаций. Рекомендуется указывать не более трех банко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результате проведенного мониторинга инициатором общего собрания определен один банк, предлагающий наиболее выгодные условия открытия и обслуживания специального счета, вопрос двенадцаты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. Опреде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.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ОБРАЩАЕМ ВАШЕ ВНИМАНИЕ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ные бюллетени для голосования будут приниматься с «____» _____________ 2014 года по «____» _____________ 2014 года в помещении __________________ по адресу: _______________________________________  с _____ часов до _____ часов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ончание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енных бюллетеней для голосования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 часов «____» _____________ 2014 год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вшими участие в общем собрании, проводимом в форме заочного голосования, считаются собственники помещений, решения (заполненные бюллетени) которых получены до даты окончания их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(ч. 2 ст. 47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щего собрания, принятое в установленном порядке, является обязательным для всех собственников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для тех, которые независимо от причин не приняли участия в голосовании (ч. 5 ст. 46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накомиться с материалами (документами), которые будут представлены на рассмотрение общего собрания, можно с ______ час. до ______ час.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______ в помещении _____________. Телефон для справок ________________ 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важением инициатор(ы) общего собра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ab/>
        <w:tab/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5:00Z</dcterms:created>
  <dc:creator>MajnikovaN</dc:creator>
  <dc:description/>
  <cp:keywords/>
  <dc:language>en-US</dc:language>
  <cp:lastModifiedBy>c26</cp:lastModifiedBy>
  <cp:lastPrinted>2014-03-31T12:55:00Z</cp:lastPrinted>
  <dcterms:modified xsi:type="dcterms:W3CDTF">2014-05-14T05:15:00Z</dcterms:modified>
  <cp:revision>2</cp:revision>
  <dc:subject/>
  <dc:title>ПРИЛОЖЕНИЕ № 1</dc:title>
</cp:coreProperties>
</file>